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195526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139095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5001681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